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забой, как в 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Васильевич КАЛ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августа – День шахтё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ахтёрских посёлках издавна существует традиция: собирая мужа или сына на работу, женщина непременно провожает его до порога. Это как святое прощание, ведь шахта постоянно грозит 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ахтёрских городах и посёлках очень часто случаются трагедии. Есть даже статистика: каждый миллион тонн угля стоит жизни двух-трёх горняков. Страшная статистика. И по какой-то злой воле трагедии всегда происходят на праздники. Прежде это объясняли стремлением любой ценой выполнить завышенные задания властей. А теперь чем объяснить?</w:t>
      </w:r>
    </w:p>
    <w:p>
      <w:pPr>
        <w:pStyle w:val="Normal"/>
        <w:rPr/>
      </w:pPr>
      <w:r>
        <w:rPr/>
        <w:t>Сказать, что профессия шахтёра опасна, значит не сказать ничего.</w:t>
      </w:r>
    </w:p>
    <w:p>
      <w:pPr>
        <w:pStyle w:val="Normal"/>
        <w:rPr/>
      </w:pPr>
      <w:r>
        <w:rPr/>
        <w:t>В шахтёрских посёлках издавна существует традиция: собирая мужа или сына на работу, женщина непременно провожает его до порога. Это как святое прощание, ведь шахта постоянно грозит бедой. Я не знаю профессии более мужественной, разве что подводники. И те, и другие работают в замкнутом пространстве, только одни - под водой, другие - под землёй. И тем, и другим жить и умирать вместе. Перед стихией все равны, и в случае чего надеяться, кроме товарищей, не на кого.</w:t>
      </w:r>
    </w:p>
    <w:p>
      <w:pPr>
        <w:pStyle w:val="Normal"/>
        <w:rPr/>
      </w:pPr>
      <w:r>
        <w:rPr/>
        <w:t>Я замечал: смена спускается под землю молча, перебрасываясь лишь скупыми фразами. Как бойцы перед атакой. Каждый думает о своём, стараясь отогнать от себя мысль: а будет ли дорога назад? Зато на пути наверх шахтёров не узнать. Шутки-прибаутки. Словно ещё один бой закончился, веселись, душа!</w:t>
      </w:r>
    </w:p>
    <w:p>
      <w:pPr>
        <w:pStyle w:val="Normal"/>
        <w:rPr/>
      </w:pPr>
      <w:r>
        <w:rPr/>
        <w:t>Но нынче - их праздник. Прежде в этот день к шахтёрам приезжали все знаменитости. Им вручали ордена и премии, дарили цветы и песни, и они встречали всех хлебосольно и широко.</w:t>
      </w:r>
    </w:p>
    <w:p>
      <w:pPr>
        <w:pStyle w:val="Normal"/>
        <w:rPr/>
      </w:pPr>
      <w:r>
        <w:rPr/>
        <w:t xml:space="preserve">Потом к ним зачастили младореформаторы. Те сказали, что подарили им "свободу", и шахтёры радовались, как дети, не сразу осознав, что это не их освобождали от чиновника, а чиновник освобождал себя от заботы о них. В конце концов, шахтёр оказался с пустым кошельком и ненужными акциями в кармане. </w:t>
      </w:r>
    </w:p>
    <w:p>
      <w:pPr>
        <w:pStyle w:val="Normal"/>
        <w:rPr/>
      </w:pPr>
      <w:r>
        <w:rPr/>
        <w:t>Тогда в угольные регионы ринулись люди с бритыми головами и золотыми цепями на бычьих шеях, с чемоданами денег и вооружённой охраной. Скупив у голодающих шахтёров за бесценок их акции, они становились хозяевами на час, вконец разорив и без того обескровленные предприятия.</w:t>
      </w:r>
    </w:p>
    <w:p>
      <w:pPr>
        <w:pStyle w:val="Normal"/>
        <w:rPr/>
      </w:pPr>
      <w:r>
        <w:rPr/>
        <w:t>Потом шахтёры хоронили собственные шахты.</w:t>
      </w:r>
    </w:p>
    <w:p>
      <w:pPr>
        <w:pStyle w:val="Normal"/>
        <w:rPr/>
      </w:pPr>
      <w:r>
        <w:rPr/>
        <w:t>По программе, написанной западными советниками, в России было остановлено более 170 угледобывающих предприятий, выброшено на улицу сотни тысяч человек. Многие семьи оказались без средств, а инвалиды - без пенсии. Каток "реструктуризации" с особым цинизмом прошёлся по северянам. Из    6,2 тысяч семей работников ликвидированных шахт из районов Крайнего Севера переселили менее половины. В очереди на переселение всё ещё стоят десятки тысяч пенсионеров, инвалидов, семей погибших шахтёров, чьи многолетние накопления съедены реформами, и кто самостоятельно переехать уже не в силах.</w:t>
      </w:r>
    </w:p>
    <w:p>
      <w:pPr>
        <w:pStyle w:val="Normal"/>
        <w:rPr/>
      </w:pPr>
      <w:r>
        <w:rPr/>
        <w:t>Говорят, многие шахты давно пора было закрыть. В результате добыча угля в целом по России за десять лет "реструктуризации" сократилась с 426 до 258 миллионов тонн в год, прирост достигнут лишь в Сибири. В своём нынешнем состоянии угольная отрасль не в силах обеспечить возрастающие потребности страны. А спрос на энергетический уголь велик. И он будет расти. А число угледобывающих предприятий не увеличивается. Заморожены объекты в Донбассе. Несколько лет не могла дождаться угольного комплекса шахта "Воргашорская" - крупнейшее в Воркуте да и в России предприятие, способное выдавать на-гора по 4,5 миллиона тонн угля в год. Такая же ситуация в Кузбассе, на КАТЭКе и ЛУТЭКе, в Райчихинске, в Воркуте. Покупать оборудование за границей невыгодно. Отечественные же машиностроительные заводы лежат на боку - нет металла. Под дополнительный металл нужен дополнительный уголь. А добыть его негде и нечем. Круг замкнулся. Шахты и разрезы строить теперь нечем и некому, как и добывать уголь. В забой идут одни старики. Молодёжь, видя печальный пример отцов, бежит от шахты, спасается, как может.</w:t>
      </w:r>
    </w:p>
    <w:p>
      <w:pPr>
        <w:pStyle w:val="Normal"/>
        <w:rPr/>
      </w:pPr>
      <w:r>
        <w:rPr/>
        <w:t>А на угольных предприятиях артистов, политиков и бандитов сменили иные гости. Эти приехали не с песнями, не с обещаниями и даже не с золотыми цепями - с протянутой рукой. Зима на носу. Спаси, шахтёр, дай уголька. Только извини, браток, платить нечем. Дай в долг. Чем-нибудь рассчитаемся.</w:t>
      </w:r>
    </w:p>
    <w:p>
      <w:pPr>
        <w:pStyle w:val="Normal"/>
        <w:rPr/>
      </w:pPr>
      <w:r>
        <w:rPr/>
        <w:t xml:space="preserve">Шахтёр, конечно, даст. Он - щедрый человек. Но как даст? Ценой собственного здоровья. И даже жизни. Помните об этом, греющиеся у тёплых батарей. </w:t>
      </w:r>
    </w:p>
    <w:p>
      <w:pPr>
        <w:pStyle w:val="Normal"/>
        <w:rPr/>
      </w:pPr>
      <w:r>
        <w:rPr/>
        <w:t>Ну да нынче - его праздник. Правда, на губах вместе с угольной пылью горький привкус обиды на Гайдара и Ельцина, на государство и нынешнее руководство страны, пляшущее под чужую ду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шахтёр.</w:t>
      </w:r>
    </w:p>
    <w:p>
      <w:pPr>
        <w:pStyle w:val="Normal"/>
        <w:rPr/>
      </w:pPr>
      <w:r>
        <w:rPr/>
        <w:t>Прости, шахтёр.</w:t>
      </w:r>
    </w:p>
    <w:p>
      <w:pPr>
        <w:pStyle w:val="Normal"/>
        <w:rPr/>
      </w:pPr>
      <w:r>
        <w:rPr/>
        <w:t>С праздником, шахтёр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16:00Z</dcterms:created>
  <dc:creator>ADM</dc:creator>
  <dc:description/>
  <cp:keywords/>
  <dc:language>en-US</dc:language>
  <cp:lastModifiedBy>ADM</cp:lastModifiedBy>
  <dcterms:modified xsi:type="dcterms:W3CDTF">2005-08-02T16:18:00Z</dcterms:modified>
  <cp:revision>1</cp:revision>
  <dc:subject/>
  <dc:title>В забой, как в  бой</dc:title>
</cp:coreProperties>
</file>